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9pt;margin-top:-72pt;width:368.95pt;height:98.95pt;mso-wrap-style:none;v-text-anchor:middle" type="_x0000_t136">
            <v:path textpathok="t"/>
            <v:textpath on="t" fitshape="t" string="January" style="font-family:&quot;CutiesHand&quot;;font-size:12pt"/>
            <v:imagedata r:id="rId3" o:detectmouseclick="t"/>
            <v:stroke color="#00ccff" weight="12600" joinstyle="miter" endcap="flat"/>
            <v:shadow on="t" obscured="f" color="silver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-1143000</wp:posOffset>
            </wp:positionV>
            <wp:extent cx="3084195" cy="18865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4800600</wp:posOffset>
            </wp:positionV>
            <wp:extent cx="1649095" cy="150241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15200</wp:posOffset>
            </wp:positionH>
            <wp:positionV relativeFrom="paragraph">
              <wp:posOffset>4457700</wp:posOffset>
            </wp:positionV>
            <wp:extent cx="1601470" cy="1892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772400</wp:posOffset>
            </wp:positionH>
            <wp:positionV relativeFrom="paragraph">
              <wp:posOffset>1485900</wp:posOffset>
            </wp:positionV>
            <wp:extent cx="1378585" cy="12630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1740535" cy="17945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2400300</wp:posOffset>
            </wp:positionV>
            <wp:extent cx="1219200" cy="12484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Reader’s The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Silent 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Celebrating You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Storyonline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Mystery Hands-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540.05pt;height:72pt" coordorigin="1980,504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Reader’s Thea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Silent Read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Celebrating You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Storyonline.n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Mystery Hands-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504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68580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In-Serv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17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Artwork Respon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Encycl. Re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3366FF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Reader’s The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Silent 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33pt;width:540.05pt;height:72pt" coordorigin="1980,6660" coordsize="10801,1440">
                <v:shape id="shape_0" stroked="f" o:allowincell="f" style="position:absolute;left:19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In-Serv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17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Artwork Respons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Encycl. Resear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3366FF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Reader’s The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Silent Rea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Mys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Kristen ITC" w:hAnsi="Kristen ITC" w:cs="Kristen ITC"/>
                                  <w:color w:val="0000FF"/>
                                  <w:lang w:val="en-US" w:bidi="ar-SA"/>
                                </w:rPr>
                                <w:t>Silent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4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Spa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Kristen ITC" w:hAnsi="Kristen ITC" w:cs="Kristen ITC"/>
                                  <w:color w:val="0000FF"/>
                                  <w:lang w:val="en-US" w:bidi="ar-SA"/>
                                </w:rPr>
                                <w:t>Celeb.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Group L.A. Proj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6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Dict.Thes.H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7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Kristen ITC" w:hAnsi="Kristen ITC" w:eastAsia="Times New Roman" w:cs="Kristen ITC"/>
                                  <w:color w:val="0000FF"/>
                                  <w:lang w:val="en-US" w:bidi="ar-SA"/>
                                </w:rPr>
                                <w:t>Artwork Respon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3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Myst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Kristen ITC" w:hAnsi="Kristen ITC" w:cs="Kristen ITC"/>
                            <w:color w:val="0000FF"/>
                            <w:lang w:val="en-US" w:bidi="ar-SA"/>
                          </w:rPr>
                          <w:t>Silent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4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Spark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1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Kristen ITC" w:hAnsi="Kristen ITC" w:cs="Kristen ITC"/>
                            <w:color w:val="0000FF"/>
                            <w:lang w:val="en-US" w:bidi="ar-SA"/>
                          </w:rPr>
                          <w:t>Celeb.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Group L.A. Proje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6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Dict.Thes.Hu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7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Kristen ITC" w:hAnsi="Kristen ITC" w:eastAsia="Times New Roman" w:cs="Kristen ITC"/>
                            <w:color w:val="0000FF"/>
                            <w:lang w:val="en-US" w:bidi="ar-SA"/>
                          </w:rPr>
                          <w:t>Artwork Respon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540.05pt;height:72pt" coordorigin="1980,1800" coordsize="10801,1440">
                <v:shape id="shape_0" stroked="f" o:allowincell="f" style="position:absolute;left:19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Applique;Courier New" w:hAnsi="DJ Applique;Courier New" w:cs="DJ Applique;Courier New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DJ Applique;Courier New" w:ascii="DJ Applique;Courier New" w:hAnsi="DJ Applique;Courier New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</w:rPr>
                        <w:t>No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Applique;Courier New" w:hAnsi="DJ Applique;Courier New" w:cs="DJ Applique;Courier New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DJ Applique;Courier New" w:ascii="DJ Applique;Courier New" w:hAnsi="DJ Applique;Courier New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</w:rPr>
                              <w:t xml:space="preserve">Mystery Hands-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</w:rPr>
                        <w:t xml:space="preserve">Mystery Hands-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</w:rPr>
                              <w:t>Story Spark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Applique;Courier New" w:hAnsi="DJ Applique;Courier New" w:cs="DJ Applique;Courier New"/>
                                <w:b/>
                                <w:b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J Applique;Courier New" w:ascii="DJ Applique;Courier New" w:hAnsi="DJ Applique;Courier New"/>
                                <w:b/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</w:rPr>
                        <w:t>Story Spark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Applique;Courier New" w:hAnsi="DJ Applique;Courier New" w:cs="DJ Applique;Courier New"/>
                          <w:b/>
                          <w:b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DJ Applique;Courier New" w:ascii="DJ Applique;Courier New" w:hAnsi="DJ Applique;Courier New"/>
                          <w:b/>
                          <w:color w:val="3366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22"/>
                                <w:szCs w:val="22"/>
                              </w:rPr>
                              <w:t>Group L.A. Proje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Applique;Courier New" w:hAnsi="DJ Applique;Courier New" w:cs="DJ Applique;Courier New"/>
                                <w:b/>
                                <w:b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J Applique;Courier New" w:ascii="DJ Applique;Courier New" w:hAnsi="DJ Applique;Courier New"/>
                                <w:b/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J Applique;Courier New" w:hAnsi="DJ Applique;Courier New" w:cs="DJ Applique;Courier New"/>
                                <w:b/>
                                <w:b/>
                                <w:color w:val="3366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J Applique;Courier New" w:ascii="DJ Applique;Courier New" w:hAnsi="DJ Applique;Courier New"/>
                                <w:b/>
                                <w:color w:val="3366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22"/>
                          <w:szCs w:val="22"/>
                        </w:rPr>
                        <w:t>Group L.A. Proje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Applique;Courier New" w:hAnsi="DJ Applique;Courier New" w:cs="DJ Applique;Courier New"/>
                          <w:b/>
                          <w:b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DJ Applique;Courier New" w:ascii="DJ Applique;Courier New" w:hAnsi="DJ Applique;Courier New"/>
                          <w:b/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DJ Applique;Courier New" w:hAnsi="DJ Applique;Courier New" w:cs="DJ Applique;Courier New"/>
                          <w:b/>
                          <w:b/>
                          <w:color w:val="3366FF"/>
                          <w:sz w:val="36"/>
                          <w:szCs w:val="36"/>
                        </w:rPr>
                      </w:pPr>
                      <w:r>
                        <w:rPr>
                          <w:rFonts w:cs="DJ Applique;Courier New" w:ascii="DJ Applique;Courier New" w:hAnsi="DJ Applique;Courier New"/>
                          <w:b/>
                          <w:color w:val="3366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</w:rPr>
                              <w:t>Dict./Thes.H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3366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</w:rPr>
                        <w:t>Dict./Thes.Hun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3366FF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  <w:szCs w:val="32"/>
                        </w:rPr>
                      </w:pPr>
                      <w:r>
                        <w:rPr>
                          <w:b/>
                          <w:color w:val="4F81BD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3333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333399"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3333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3333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Kristen ITC" w:ascii="Kristen ITC" w:hAnsi="Kristen ITC"/>
                          <w:color w:val="3333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1028700" cy="10287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1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/>
      </w:pPr>
      <w:r>
        <w:rPr>
          <w:b/>
          <w:sz w:val="32"/>
          <w:szCs w:val="32"/>
        </w:rPr>
        <w:t>2012   RTI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DJ Appliqu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2:00Z</dcterms:created>
  <dc:creator>Lesley Cardy</dc:creator>
  <dc:description/>
  <dc:language>en-US</dc:language>
  <cp:lastModifiedBy>Caralyn</cp:lastModifiedBy>
  <cp:lastPrinted>2011-12-01T09:48:00Z</cp:lastPrinted>
  <dcterms:modified xsi:type="dcterms:W3CDTF">2011-12-05T10:12:00Z</dcterms:modified>
  <cp:revision>2</cp:revision>
  <dc:subject/>
  <dc:title/>
</cp:coreProperties>
</file>